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08711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7175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66734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980886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85870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370479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381747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65359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56993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