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57583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949107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08529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86870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58801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75284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99299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18293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81608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