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9459982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5108332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5166188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385476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4042969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592755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5138001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3655438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2466032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