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807903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050956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0635261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6202976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845401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43692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3261050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6682571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0150106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