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525987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00588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33359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73744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887556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322511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41707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687514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45196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