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1195131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1065928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9016311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9321526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4440228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2091296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578394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234619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4785056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